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    - Dos equivelent of the Unix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E command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os command &lt;command&gt; redirecting stdout *and* stderr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echoing it to the console.  TEE will exit with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for TEE is to execute a make or compile,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a file, while at the same time see what the hell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 MAKE &gt; \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batch file may be used in place of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MK.BA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make &gt; \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ke finished with zer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s during make, starting M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e "arg arg \"cat \\errors\" arg 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