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the entire alphabet to report all valid drives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, while ignoring the gaps.  Will include drives nick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the save/change/check drive technique, DRIV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employs the DOS interrupt 21 function call 29h to check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ile can be piped to a variable through the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| input %%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ive is at char 19, and if A: and B: are present,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cha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by changing the LF/CR pair (0D0A) with two spaces (202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fset for this is 00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