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ELECTRONIC DELIVE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  HOW TO INSTALL DOSCMDS.INF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0  HOW TO VIEW DOSCMD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ELECTRONIC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lectronic delivery packag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README.DOC file (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 DOSCMDS.INF view file that includes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described in Section 6, except for the .CP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e files that are described in Section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BEFORE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PC DOS Version 7 installed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PC DOS Version 7 installed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view the DOSCMDS.INF file.  Previous versions of PC DO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PC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using this file, you agree to the following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ust be a current licensee of PC DOS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other terms and conditions of the PC DOS Version 7 app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is does not extend any warranty or service obli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lined in such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service is provided for any files listed in Section 6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DOS 7 service, refer to your PC DOS 7 Service and Support F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HOW TO INSTALL DOSCMDS.INF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DOSCMDS.INF and the files described in Section 6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or example, you could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:*.* �dos target directory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any of the files described in Section 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DOS 7, you must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ver �drive letter�:�dos directory�\�command name.ext� 6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HOW TO VIEW DOSCMD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the following from the command line to view the DOSCMD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 �drive letter�:�dos directory name�\DOSCMDS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explained in the DOSCMDS.INF fi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iles that have been removed from PC DOS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4201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4208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DL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PS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EXE2B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AST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RAPHICS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PDS.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RINTE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Please refer to the PC DOS 7 Online Command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relating to using the SETVER comma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issue a SETVER for the commands listed in Section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get an error message indicating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rrect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